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12139215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91782717"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